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PZS přejezdu P5026 v km 28,091 trati Chrudim - Borohrádek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3" w:name="_Hlk57051515"/>
      <w:bookmarkEnd w:id="3"/>
      <w:r>
        <w:rPr>
          <w:b/>
          <w:bCs/>
          <w:sz w:val="22"/>
          <w:szCs w:val="22"/>
        </w:rPr>
        <w:t xml:space="preserve">I.1 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/>
      </w:pPr>
      <w:bookmarkStart w:id="4" w:name="_Hlk57922180"/>
      <w:bookmarkEnd w:id="4"/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2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</w:t>
        <w:tab/>
        <w:t>Situace vztahů ÚMVŽST mezi ČD,a.s. a SŽ,s.o. – neobsazen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.2</w:t>
        <w:tab/>
        <w:t>Situace vztahů ÚMVŽST mezi ČD,a.s. a SŽ,s.o. – neobsazen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.3</w:t>
        <w:tab/>
        <w:t xml:space="preserve">Situace vztahů ÚMVŽST mezi ČD,a.s. a SŽ,s.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.4</w:t>
        <w:tab/>
        <w:t>Situace vztahů ÚMVŽST mezi ČD,a.s. a SŽ,s.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57051515"/>
      <w:bookmarkStart w:id="7" w:name="_Hlk57051515"/>
      <w:bookmarkEnd w:id="7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20-12-04T07:53:00Z</cp:lastPrinted>
  <dcterms:modified xsi:type="dcterms:W3CDTF">2020-12-07T05:45:00Z</dcterms:modified>
  <cp:revision>111</cp:revision>
  <dc:subject/>
  <dc:title>_____________________________________</dc:title>
</cp:coreProperties>
</file>